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l-PL"/>
        </w:rPr>
        <w:tab/>
        <w:t xml:space="preserve">R O M Â N I A                                                     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JUDETUL  BISTRITA  NĂSĂUD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</w:t>
      </w:r>
      <w:r>
        <w:rPr>
          <w:rFonts w:cs="Arial" w:ascii="Arial" w:hAnsi="Arial"/>
          <w:sz w:val="26"/>
          <w:szCs w:val="26"/>
          <w:lang w:val="pt-BR"/>
        </w:rPr>
        <w:t>MUNICIPIUL BISTRITA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</w:t>
      </w:r>
      <w:r>
        <w:rPr>
          <w:rFonts w:cs="Arial" w:ascii="Arial" w:hAnsi="Arial"/>
          <w:sz w:val="26"/>
          <w:szCs w:val="26"/>
          <w:lang w:val="pt-BR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pt-BR"/>
        </w:rPr>
        <w:t>privind aprobarea în anul 2022 a unui sprijin financiar de la bugetul local al municipiului Bistriţa pentru unităţile de cult care aparţin cultelor religioase recunoscute din Români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pt-BR"/>
        </w:rPr>
        <w:t>C</w:t>
      </w:r>
      <w:r>
        <w:rPr>
          <w:rFonts w:cs="Arial" w:ascii="Arial" w:hAnsi="Arial"/>
          <w:sz w:val="26"/>
          <w:szCs w:val="26"/>
          <w:lang w:val="it-IT"/>
        </w:rPr>
        <w:t xml:space="preserve">onsiliul local al municipiului Bistriţa, întrunit în sedinţa ordinară în data de...........…..................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av</w:t>
      </w:r>
      <w:r>
        <w:rPr>
          <w:rFonts w:cs="Arial" w:ascii="Arial" w:hAnsi="Arial"/>
          <w:sz w:val="26"/>
          <w:szCs w:val="26"/>
          <w:lang w:val="pt-BR"/>
        </w:rPr>
        <w:t>â</w:t>
      </w:r>
      <w:r>
        <w:rPr>
          <w:rFonts w:cs="Arial" w:ascii="Arial" w:hAnsi="Arial"/>
          <w:sz w:val="26"/>
          <w:szCs w:val="26"/>
          <w:lang w:val="it-IT"/>
        </w:rPr>
        <w:t>nd i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Necesitatea repartizării sumelor alocate unităţilor de cult prin </w:t>
      </w:r>
      <w:r>
        <w:rPr>
          <w:rFonts w:cs="Arial" w:ascii="Arial" w:hAnsi="Arial"/>
          <w:color w:val="000000"/>
          <w:sz w:val="26"/>
          <w:szCs w:val="26"/>
          <w:lang w:val="ro-RO"/>
        </w:rPr>
        <w:t>Hotărârea Consiliului Local al municipiului Bistrița nr</w:t>
      </w:r>
      <w:r>
        <w:rPr>
          <w:rFonts w:cs="Arial" w:ascii="Arial" w:hAnsi="Arial"/>
          <w:i/>
          <w:color w:val="000000"/>
          <w:sz w:val="26"/>
          <w:szCs w:val="26"/>
          <w:lang w:val="ro-RO"/>
        </w:rPr>
        <w:t xml:space="preserve">. </w:t>
      </w:r>
      <w:r>
        <w:rPr>
          <w:rFonts w:cs="Arial" w:ascii="Arial" w:hAnsi="Arial"/>
          <w:color w:val="000000"/>
          <w:sz w:val="26"/>
          <w:szCs w:val="26"/>
          <w:lang w:val="ro-RO"/>
        </w:rPr>
        <w:t>108/12.05.2022</w:t>
      </w:r>
      <w:r>
        <w:rPr>
          <w:rFonts w:cs="Arial" w:ascii="Arial" w:hAnsi="Arial"/>
          <w:i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rivind rectificarea bugetului de venituri şi cheltuieli al municipiului Bistriţa, pe anul 2022, pentru efectuarea unor lucrări de reparatii si construcţii</w:t>
      </w:r>
      <w:r>
        <w:rPr>
          <w:rFonts w:cs="Arial" w:ascii="Arial" w:hAnsi="Arial"/>
          <w:color w:val="000000"/>
          <w:sz w:val="26"/>
          <w:szCs w:val="26"/>
          <w:lang w:val="en-GB"/>
        </w:rPr>
        <w:t>;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ererea nr. 5/18.04.2022 a Parohiei Ortodoxe Române ”Sf. Nicolae”, Viisoara, inregistrata la Primaria municipiului Bistrita sub nr. 41213/18.04.2022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ererea nr. 6/18.04.2022 a Bisericii Crestine Baptiste “Harul”, Sarata înregistrată la Primăria municipiului Bistriţa sub nr. 41677/19.04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5/13.04.2022 a Parohiei Ortodoxe Române "Sf. Vasile cel Mare", municipiul Bistriţa înregistrată la Primăria municipiului Bistriţa sub nr. 39864 / 13.04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24/06.04.2022 a Parohiei Greco-Catolice Bistriţa înregistrată la Primăria municipiului Bistriţa sub nr. 38293/08.04.2022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ererea nr. 9/12.04.2022 a Parohiei Ortodoxe Române ”Sf. Imparati Constantin si Elena”, municipiul Bistrita inregistrata la Primaria municipiului Bistrita sub nr.  39331/12.04.2022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ererea nr. 9/01.02.2022 a Parohiei Ortodoxe Române Subcetate ”Tuturor Sfintilor” Bistrița înregistrată la Primăria municipiului Bistriţa sub nr. 10269/ 31.01.2022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ererea nr. 2/07.02.2022 a Parohiei Ortodoxe Române ”Sf. Dumitru”,  municipiul Bistrița înregistrată la Primăria municipiului Bistriţa sub nr. 13385/ 07.02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12/31.03.2022 a Parohiei Ortodoxe Române " Sfântul Mucenic Gheorghe", municipiul Bistrița înregistrată la Primăria municipiului Bistriţa sub nr. 35558 / 01.04.2022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ererea nr. 8/01.04.2022 a Parohiei Române unite cu Roma ”Buna Vestire”, Bistrița înregistrată la Primăria municipiului Bistriţa sub nr. 35732/ 04.04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2/10.03.2022 a Parohiei Ortodoxe Române "Sf. Ana", municipiul Bistriţa înregistrată la Primăria municipiului Bistriţa sub nr. 33539 / 28.03.202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ererea nr. 9/26.03.2022 a Parohiei Ortodoxe Române "Sfântul Ioan Botezatorul", înregistrată la Primăria municipiului Bistriţa sub nr. 35109/31.03.2022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ererea nr. 4/02.03.2022 a Parohiei Ortodoxe Române "Sfântul ierarh Pahonie de la Gledin", înregistrată la Primăria municipiului Bistriţa sub nr. 27389/14.03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28/2022 a Parohiei Romano-Catolice Bistriţa înregistrată la Primăria municipiului Bistriţa sub nr. 25710/09.03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16/08.03.2022 a Bisericii Evanghelice Lutherană din România, înregistrată la Primăria municipiului Bistriţa sub nr. 27588/14.03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it-IT"/>
        </w:rPr>
        <w:t>Cererea Parohiei Ortodoxe Române Ghinda, înregistrată la Primăria municipiului Bistriţa</w:t>
      </w:r>
      <w:r>
        <w:rPr>
          <w:rFonts w:cs="Arial" w:ascii="Arial" w:hAnsi="Arial"/>
          <w:sz w:val="26"/>
          <w:szCs w:val="26"/>
          <w:lang w:val="pt-BR"/>
        </w:rPr>
        <w:t xml:space="preserve"> sub nr. 27658/14.03.2022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ererea nr. 4/13.02.2022 a Parohiei Ortodoxe Române "Sfântul ierarh Nicolae", Sigmir, înregistrată la Primăria municipiului Bistriţa sub nr. 16517/14.03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121/332/17.02.2022 a Bisericii Adventiste de Ziua a Saptea din România, înregistrată la Primăria municipiului Bistriţa sub nr. 20040/22.02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2584/2022 a  Arhiepiscopiei Vadului, Feleacului si Clujului, înregistrată la Primăria municipiului Bistriţa sub nr. 44715/02.05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2/27.04.2022 a Parohiei</w:t>
      </w:r>
      <w:r>
        <w:rPr>
          <w:rFonts w:cs="Arial" w:ascii="Arial" w:hAnsi="Arial"/>
          <w:sz w:val="26"/>
          <w:szCs w:val="26"/>
          <w:lang w:val="it-IT"/>
        </w:rPr>
        <w:t xml:space="preserve"> Ortodoxe</w:t>
      </w:r>
      <w:r>
        <w:rPr>
          <w:rFonts w:cs="Arial" w:ascii="Arial" w:hAnsi="Arial"/>
          <w:sz w:val="26"/>
          <w:szCs w:val="26"/>
          <w:lang w:val="pt-BR"/>
        </w:rPr>
        <w:t xml:space="preserve"> Române ”Buna Vestire”, Bistrița, înregistrată la Primăria municipiului Bistriţa sub nr. 44007 / 28.04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Adresa Bisericii Crestine Baptistă Maghiară înregistrată la Primăria municipiului Bistriţa sub nr. 44007 / 28.04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17/28.04.2022 a Parohiei</w:t>
      </w:r>
      <w:r>
        <w:rPr>
          <w:rFonts w:cs="Arial" w:ascii="Arial" w:hAnsi="Arial"/>
          <w:sz w:val="26"/>
          <w:szCs w:val="26"/>
          <w:lang w:val="it-IT"/>
        </w:rPr>
        <w:t xml:space="preserve"> reformat</w:t>
      </w:r>
      <w:r>
        <w:rPr>
          <w:rFonts w:cs="Arial" w:ascii="Arial" w:hAnsi="Arial"/>
          <w:sz w:val="26"/>
          <w:szCs w:val="26"/>
          <w:lang w:val="pt-BR"/>
        </w:rPr>
        <w:t>ă</w:t>
      </w:r>
      <w:r>
        <w:rPr>
          <w:rFonts w:cs="Arial" w:ascii="Arial" w:hAnsi="Arial"/>
          <w:sz w:val="26"/>
          <w:szCs w:val="26"/>
          <w:lang w:val="it-IT"/>
        </w:rPr>
        <w:t xml:space="preserve"> S</w:t>
      </w:r>
      <w:r>
        <w:rPr>
          <w:rFonts w:cs="Arial" w:ascii="Arial" w:hAnsi="Arial"/>
          <w:sz w:val="26"/>
          <w:szCs w:val="26"/>
          <w:lang w:val="pt-BR"/>
        </w:rPr>
        <w:t>ă</w:t>
      </w:r>
      <w:r>
        <w:rPr>
          <w:rFonts w:cs="Arial" w:ascii="Arial" w:hAnsi="Arial"/>
          <w:sz w:val="26"/>
          <w:szCs w:val="26"/>
          <w:lang w:val="it-IT"/>
        </w:rPr>
        <w:t>rata</w:t>
      </w:r>
      <w:r>
        <w:rPr>
          <w:rFonts w:cs="Arial" w:ascii="Arial" w:hAnsi="Arial"/>
          <w:sz w:val="26"/>
          <w:szCs w:val="26"/>
          <w:lang w:val="pt-BR"/>
        </w:rPr>
        <w:t>, Bistrița, înregistrată la Primăria municipiului Bistriţa sub nr. 44528 / 29.04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69/20.04.2022 a Comunității evreilor Bistrița, înregistrată la Primăria municipiului Bistriţa sub nr. 44225 / 28.04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Referatul de aprobare nr. 50020 / 16.05.2022 al Primarului municipiului Bistrița;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Raportul comun nr. 50021 / 16.05.2022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pt-BR"/>
        </w:rPr>
        <w:t>al Direcţiei Tehnice, Direcției Economice, Direcției Administraţie Publică, Juridic 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Avizul</w:t>
      </w:r>
      <w:r>
        <w:rPr>
          <w:rFonts w:cs="Arial" w:ascii="Arial" w:hAnsi="Arial"/>
          <w:sz w:val="26"/>
          <w:szCs w:val="26"/>
          <w:lang w:val="ro-RO"/>
        </w:rPr>
        <w:t xml:space="preserve"> _______ nr........./........................... al Comisiilor de specialitate reuni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Consiliului Local al municipiului Bistrița nr</w:t>
      </w:r>
      <w:r>
        <w:rPr>
          <w:rFonts w:cs="Arial" w:ascii="Arial" w:hAnsi="Arial"/>
          <w:i/>
          <w:color w:val="000000"/>
          <w:sz w:val="26"/>
          <w:szCs w:val="26"/>
          <w:lang w:val="ro-RO"/>
        </w:rPr>
        <w:t xml:space="preserve">. </w:t>
      </w:r>
      <w:r>
        <w:rPr>
          <w:rFonts w:cs="Arial" w:ascii="Arial" w:hAnsi="Arial"/>
          <w:color w:val="000000"/>
          <w:sz w:val="26"/>
          <w:szCs w:val="26"/>
          <w:lang w:val="ro-RO"/>
        </w:rPr>
        <w:t>108/12.05.2022</w:t>
      </w:r>
      <w:r>
        <w:rPr>
          <w:rFonts w:cs="Arial" w:ascii="Arial" w:hAnsi="Arial"/>
          <w:i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rivind rectificarea bugetului de venituri şi cheltuieli al municipiului Bistriţa, pe anul 2022;</w:t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 conformitate cu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Ordonanţei Guvernului nr. 82/2001 privind stabilirea unor forme de sprijin financiar pentru unităţile de cult aparţinând cultelor religioase recunoscute din România, republicată cu modificarile şi completările ulterioare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Hotărârii Guvernului României nr.1470/2002 privind aprobarea Normelor metodologice pentru aplicarea prevederilor Ordonanţei Guvernului nr. 82/2001 privind stabilirea unor forme de sprijin financiar pentru unităţile de cult aparţinând cultelor religioase recunoscute din România, republicată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  <w:t>în temeiul art.129 alin.(1), alin.(2) lit.”b”,”d”, alin.(4) lit.”a”, alin.(8) lit.”a” şi art.139 alin.(3) lit.”a” din Ordonanţa de urgenţ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aprobă repartizarea sumei de 500 mii lei pentru anul 2022, de la bugetul local al municipiului Bistrița, în limita fondurilor aprobate la </w:t>
      </w:r>
      <w:r>
        <w:rPr>
          <w:rFonts w:cs="Arial" w:ascii="Arial" w:hAnsi="Arial"/>
          <w:color w:val="000000"/>
          <w:sz w:val="26"/>
          <w:szCs w:val="26"/>
          <w:lang w:val="ro-RO"/>
        </w:rPr>
        <w:t>cap.67.02 ”Cultură, Recreere și Religie”</w:t>
      </w:r>
      <w:r>
        <w:rPr>
          <w:rFonts w:cs="Arial" w:ascii="Arial" w:hAnsi="Arial"/>
          <w:sz w:val="26"/>
          <w:szCs w:val="26"/>
          <w:lang w:val="ro-RO"/>
        </w:rPr>
        <w:t>, sub formă de sprijin financiar pentru unitățile de cult, care aparțin cultelor religioase recunoscute din România, conform Anexei care face parte integrantă din prezenta hotărâre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Unităţile de cult nominalizate în anexă vor utiliza și justifica fondurile </w:t>
      </w:r>
      <w:r>
        <w:rPr>
          <w:rFonts w:cs="Arial" w:ascii="Arial" w:hAnsi="Arial"/>
          <w:bCs/>
          <w:sz w:val="26"/>
          <w:szCs w:val="26"/>
          <w:lang w:val="ro-RO"/>
        </w:rPr>
        <w:t>repartizate</w:t>
      </w:r>
      <w:r>
        <w:rPr>
          <w:rFonts w:cs="Arial" w:ascii="Arial" w:hAnsi="Arial"/>
          <w:sz w:val="26"/>
          <w:szCs w:val="26"/>
          <w:lang w:val="ro-RO"/>
        </w:rPr>
        <w:t xml:space="preserve"> în conformitate cu destinația stabilită, conform anexei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 împuterniceşte Primarul municipiului Bistriţa să semneze cu fiecare unitate de cult contractul de finanţare pentru sumele şi destinaţiile prevăzute in anexa la prezenta hotărâre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Tehnică şi Direcţia Economică, va aduce la îndeplinire prezenta hotărâ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prevederilor art.139 alin.(3) lit.”a” din Ordonanţa de urgenţă a Guvernului României nr.57/2019 privind Codul administrativ, cu modificările şi completările ulterioare,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respectiv cu un număr de … voturi ”pentru”, … voturi “împotrivă” şi … ”abţineri”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(1)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ind w:left="1440" w:hanging="30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ind w:left="1440" w:hanging="306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ind w:left="1440" w:hanging="30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municipiului Bistriţa;</w:t>
      </w:r>
    </w:p>
    <w:p>
      <w:pPr>
        <w:pStyle w:val="Normal"/>
        <w:numPr>
          <w:ilvl w:val="0"/>
          <w:numId w:val="2"/>
        </w:numPr>
        <w:ind w:left="1440" w:hanging="306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Prefectului – Judeţul Bistriţa-Năsăud.</w:t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eastAsia="Arial" w:cs="Arial" w:ascii="Arial" w:hAnsi="Arial"/>
          <w:iCs/>
          <w:sz w:val="26"/>
          <w:szCs w:val="26"/>
          <w:lang w:val="ro-RO"/>
        </w:rPr>
        <w:t xml:space="preserve">  </w:t>
      </w:r>
      <w:r>
        <w:rPr>
          <w:rFonts w:eastAsia="Arial" w:cs="Arial" w:ascii="Arial" w:hAnsi="Arial"/>
          <w:bCs/>
          <w:iCs/>
          <w:sz w:val="26"/>
          <w:szCs w:val="26"/>
          <w:lang w:val="ro-RO"/>
        </w:rPr>
        <w:t xml:space="preserve">                       </w:t>
      </w:r>
      <w:r>
        <w:rPr>
          <w:rFonts w:cs="Arial" w:ascii="Arial" w:hAnsi="Arial"/>
          <w:bCs/>
          <w:iCs/>
          <w:sz w:val="26"/>
          <w:szCs w:val="26"/>
          <w:lang w:val="ro-RO"/>
        </w:rPr>
        <w:t>(2)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Prin grija </w:t>
      </w:r>
      <w:r>
        <w:rPr>
          <w:rFonts w:cs="Arial" w:ascii="Arial" w:hAnsi="Arial"/>
          <w:sz w:val="26"/>
          <w:szCs w:val="26"/>
          <w:lang w:val="ro-RO"/>
        </w:rPr>
        <w:t>Direcţiei Tehnice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prezenta hotăr</w:t>
      </w:r>
      <w:r>
        <w:rPr>
          <w:rFonts w:cs="Arial" w:ascii="Arial" w:hAnsi="Arial"/>
          <w:sz w:val="26"/>
          <w:szCs w:val="26"/>
          <w:lang w:val="it-IT"/>
        </w:rPr>
        <w:t>â</w:t>
      </w:r>
      <w:r>
        <w:rPr>
          <w:rFonts w:cs="Arial" w:ascii="Arial" w:hAnsi="Arial"/>
          <w:iCs/>
          <w:sz w:val="26"/>
          <w:szCs w:val="26"/>
          <w:lang w:val="ro-RO"/>
        </w:rPr>
        <w:t xml:space="preserve">re se comunică: 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Ortodoxe Române ”Sf. Nicolae”, Viisoara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Bisericii Crestine Baptiste “Harul”, Sarata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Ortodoxe Române "Sf. Vasile cel Mare"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Greco-Catolice Bistriţa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Ortodoxe Române ”Sf. Imparati Constantin si Elena”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Ortodoxe Române Subcetate ”Tuturor Sfintilor”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Ortodoxe Române ”Sf. Dumitru”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Ortodoxe Române " Sfântul Mucenic Gheorghe"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Române unite cu Roma ”Buna Vestire”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Ortodoxe Române "Sf. Ana"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Ortodoxe Române "Sfântul Ioan Botezatorul"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Ortodoxe Române "Sfântul ierarh Pahonie de la Gledin"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Romano-Catolice Bistriţa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 xml:space="preserve">Bisericii Evanghelice Lutherană 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it-IT"/>
        </w:rPr>
        <w:t>Parohiei Ortodoxe Române Ghinda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Ortodoxe Române "Sfântul ierarh Nicolae", Sigmir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Bisericii Adventiste de Ziua a Saptea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Arhiepiscopiei Vadului, Feleacului si Clujului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</w:t>
      </w:r>
      <w:r>
        <w:rPr>
          <w:rFonts w:cs="Arial" w:ascii="Arial" w:hAnsi="Arial"/>
          <w:sz w:val="26"/>
          <w:szCs w:val="26"/>
          <w:lang w:val="it-IT"/>
        </w:rPr>
        <w:t xml:space="preserve"> Ortodoxe</w:t>
      </w:r>
      <w:r>
        <w:rPr>
          <w:rFonts w:cs="Arial" w:ascii="Arial" w:hAnsi="Arial"/>
          <w:sz w:val="26"/>
          <w:szCs w:val="26"/>
          <w:lang w:val="pt-BR"/>
        </w:rPr>
        <w:t xml:space="preserve"> Române ”Buna Vestire”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Bisericii Crestine Baptistă Maghiară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</w:t>
      </w:r>
      <w:r>
        <w:rPr>
          <w:rFonts w:cs="Arial" w:ascii="Arial" w:hAnsi="Arial"/>
          <w:sz w:val="26"/>
          <w:szCs w:val="26"/>
          <w:lang w:val="it-IT"/>
        </w:rPr>
        <w:t xml:space="preserve"> reformat</w:t>
      </w:r>
      <w:r>
        <w:rPr>
          <w:rFonts w:cs="Arial" w:ascii="Arial" w:hAnsi="Arial"/>
          <w:sz w:val="26"/>
          <w:szCs w:val="26"/>
          <w:lang w:val="pt-BR"/>
        </w:rPr>
        <w:t>ă</w:t>
      </w:r>
      <w:r>
        <w:rPr>
          <w:rFonts w:cs="Arial" w:ascii="Arial" w:hAnsi="Arial"/>
          <w:sz w:val="26"/>
          <w:szCs w:val="26"/>
          <w:lang w:val="it-IT"/>
        </w:rPr>
        <w:t xml:space="preserve"> S</w:t>
      </w:r>
      <w:r>
        <w:rPr>
          <w:rFonts w:cs="Arial" w:ascii="Arial" w:hAnsi="Arial"/>
          <w:sz w:val="26"/>
          <w:szCs w:val="26"/>
          <w:lang w:val="pt-BR"/>
        </w:rPr>
        <w:t>ă</w:t>
      </w:r>
      <w:r>
        <w:rPr>
          <w:rFonts w:cs="Arial" w:ascii="Arial" w:hAnsi="Arial"/>
          <w:sz w:val="26"/>
          <w:szCs w:val="26"/>
          <w:lang w:val="it-IT"/>
        </w:rPr>
        <w:t>rata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omunității evreilor Bistrița</w:t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left="127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</w:t>
      </w:r>
      <w:r>
        <w:rPr>
          <w:rFonts w:cs="Arial" w:ascii="Arial" w:hAnsi="Arial"/>
          <w:sz w:val="26"/>
          <w:szCs w:val="26"/>
          <w:lang w:val="pt-BR"/>
        </w:rPr>
        <w:t>PROIECT INITIAT DE                                     AVIZ DE LEGALITAT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  </w:t>
      </w:r>
      <w:r>
        <w:rPr>
          <w:rFonts w:cs="Arial" w:ascii="Arial" w:hAnsi="Arial"/>
          <w:sz w:val="26"/>
          <w:szCs w:val="26"/>
          <w:lang w:val="it-IT"/>
        </w:rPr>
        <w:t>PRIMAR                                                SECRETAR GENER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</w:t>
      </w:r>
      <w:r>
        <w:rPr>
          <w:rFonts w:cs="Arial" w:ascii="Arial" w:hAnsi="Arial"/>
          <w:b/>
          <w:sz w:val="26"/>
          <w:szCs w:val="26"/>
          <w:lang w:val="it-IT"/>
        </w:rPr>
        <w:tab/>
        <w:t xml:space="preserve">    IOAN TURC                                </w:t>
        <w:tab/>
        <w:t xml:space="preserve">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Hotărârea se adoptă cu votul majorităţii absolute a consilierilor in funct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it-IT"/>
        </w:rPr>
        <w:t>Morari Andrei/4 ex.</w:t>
      </w:r>
      <w:r>
        <w:rPr>
          <w:rFonts w:cs="Arial" w:ascii="Arial" w:hAnsi="Arial"/>
          <w:sz w:val="26"/>
          <w:szCs w:val="26"/>
          <w:lang w:val="ro-RO"/>
        </w:rPr>
        <w:t xml:space="preserve">         </w:t>
      </w:r>
    </w:p>
    <w:sectPr>
      <w:type w:val="nextPage"/>
      <w:pgSz w:w="11906" w:h="16838"/>
      <w:pgMar w:left="1418" w:right="1134" w:gutter="0" w:header="0" w:top="1134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brask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Arial" w:hAnsi="Aria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7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/>
      <w:iCs/>
      <w:sz w:val="24"/>
      <w:szCs w:val="24"/>
      <w:lang w:val="ro-RO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2">
    <w:name w:val="Font de paragraf implici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  <w:iCs/>
      <w:sz w:val="24"/>
      <w:szCs w:val="24"/>
      <w:lang w:val="ro-RO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Fontdeparagrafimplicit1">
    <w:name w:val="Font de paragraf implicit1"/>
    <w:qFormat/>
    <w:rPr/>
  </w:style>
  <w:style w:type="character" w:styleId="Ln2tparagraf">
    <w:name w:val="ln2tparagraf"/>
    <w:basedOn w:val="Fontdeparagrafimplicit1"/>
    <w:qFormat/>
    <w:rPr/>
  </w:style>
  <w:style w:type="character" w:styleId="Ln2tpunct">
    <w:name w:val="ln2tpunct"/>
    <w:basedOn w:val="Fontdeparagrafimplicit1"/>
    <w:qFormat/>
    <w:rPr/>
  </w:style>
  <w:style w:type="character" w:styleId="CaracterCaracter2">
    <w:name w:val=" Caracter Caracter2"/>
    <w:qFormat/>
    <w:rPr/>
  </w:style>
  <w:style w:type="character" w:styleId="CaracterCaracter1">
    <w:name w:val=" Caracter Caracter1"/>
    <w:basedOn w:val="Fontdeparagrafimplicit1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4"/>
      <w:lang w:val="en-GB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Nebraska;Times New Roman" w:hAnsi="Nebraska;Times New Roman" w:cs="Nebraska;Times New Roman"/>
      <w:b/>
      <w:sz w:val="24"/>
      <w:lang w:val="ro-RO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22:00Z</dcterms:created>
  <dc:creator>Morariu</dc:creator>
  <dc:description/>
  <cp:keywords/>
  <dc:language>en-US</dc:language>
  <cp:lastModifiedBy>User</cp:lastModifiedBy>
  <cp:lastPrinted>2022-05-16T12:42:00Z</cp:lastPrinted>
  <dcterms:modified xsi:type="dcterms:W3CDTF">2022-05-18T07:28:00Z</dcterms:modified>
  <cp:revision>4</cp:revision>
  <dc:subject/>
  <dc:title/>
</cp:coreProperties>
</file>